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Cheap Personal Finance</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You may be in need of some extra cash so that you can accomplish something, say renovating your home, clearing debts or for a certain business deal. You may find that the money you have with you or in the bank is not enough to fully meet the need. Therefore, you may have the need for personal financ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reason why it is known as personal finance is because this is money needed to meet some needs that are somewhat personal in nature as opposed to the other needs like buying a house, purchasing a score of land or setting up a business. There are many personal finance schemes available in the market, but you need to know how to get the best personal finance scheme that will work for you and that will come with the best rates and term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re are many personal finance schemes out there that are cheap. They come in many shapes, but the most common one is the secured one. In this you give collateral as you take the cash. Personal finance schemes that are secured with collateral are the best and they are the cheapest. The reason why they are cheap is because the lender is confident that the cash will be paid back because they have your item at hand. Therefore, secured personal finance schemes are cheaper than the non-secured on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repayment period also varies in different personal finance schemes. There are those schemes that require that you pay off the whole amount together with interest within a period of five years. However, there are those that give repayment periods that are stretched to over twenty years. Also, the allowed lending amount varies. Some personal finance schemes give only three thousand dollars while others even give up to fifty thousand dollar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Unsecured personal finance option can also be considered, depending on the nature of your need and your willingness. In this personal finance scheme, you are given the financing without any form of collateral. However, the limitation with this scheme is that the allowed lending amount ranges from five hundred dollars to fifteen thousand dollar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Also, the interest rate for this unsecured personal finance option is a bit higher, because of the fact that there is no security. The repayment period is also vey short, ranging from one to ten years time. For the best personal finance schemes, you can go online and make an application.</w:t>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15:00Z</dcterms:created>
  <dc:creator>iDNA</dc:creator>
  <dc:description/>
  <dc:language>en-US</dc:language>
  <cp:lastModifiedBy>NEIL</cp:lastModifiedBy>
  <dcterms:modified xsi:type="dcterms:W3CDTF">2011-04-04T18:16:00Z</dcterms:modified>
  <cp:revision>1</cp:revision>
  <dc:subject/>
  <dc:title/>
</cp:coreProperties>
</file>